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ma. S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UDIA JANZ DA SILV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-lhe para que direcione ao setor competente, documentação necessária para formalizar processo</w:t>
      </w:r>
      <w:bookmarkStart w:id="0" w:name="_Hlk177456406"/>
      <w:bookmarkStart w:id="1" w:name="_Hlk176759247"/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eastAsia="Merriweather;Times New Roman" w:cs="Arial" w:ascii="Arial" w:hAnsi="Arial"/>
          <w:sz w:val="24"/>
          <w:szCs w:val="24"/>
        </w:rPr>
        <w:t xml:space="preserve"> </w:t>
      </w:r>
      <w:bookmarkEnd w:id="0"/>
      <w:bookmarkEnd w:id="1"/>
      <w:r>
        <w:rPr>
          <w:rFonts w:eastAsia="Merriweather;Times New Roman" w:cs="Arial" w:ascii="Arial" w:hAnsi="Arial"/>
          <w:i/>
          <w:iCs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onforme documentos em anex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4"/>
          <w:szCs w:val="24"/>
        </w:rPr>
      </w:pPr>
      <w:r>
        <w:rPr>
          <w:rFonts w:eastAsia="Merriweather;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RÉIA DE SOUZA FRANÇ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a da Divisão de Compras</w:t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Venho pelo presente, solicitar de Vossa Excelência a autorização para instauração de procedimento para</w:t>
      </w:r>
      <w:r>
        <w:rPr>
          <w:rFonts w:cs="Arial" w:ascii="Arial" w:hAnsi="Arial"/>
          <w:sz w:val="24"/>
          <w:szCs w:val="24"/>
        </w:rPr>
        <w:t>: 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Esperando contar com a atenção de Vossa Excelência, reitero meus protestos de estima consideraçã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2"/>
          <w:szCs w:val="22"/>
        </w:rPr>
      </w:pPr>
      <w:r>
        <w:rPr>
          <w:rFonts w:eastAsia="Merriweather;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DIA JANZ DA SIL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eirantes – Paraná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izo pleiteado, devendo, entretanto, o presente processo preencher os trâmites exigidos por lei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BJETO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Merriweather;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caminha-se a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partamento de Contabilidade para informação dos recursos orçamentários correspondentes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issão Agente de Contratação para providencias cabíveis ao cas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ssessoria Jurídica para parecer quanto ao edital, no caso de licitação convencional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volva-se para a Comissão Agente de Contratação para sequência do process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EFEITO MUNICIPAL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751" w:top="26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Rua Frei Rafael Proner, 1.457 – Centro - Cx Postal 281 CEP 86360-000 Tel.43 3542-4525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7640" cy="1304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130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17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727" w:dyaOrig="187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pt;height:102.7pt" filled="f" o:ole="">
                                      <v:imagedata r:id="rId2" o:title=""/>
                                    </v:shape>
                                    <o:OLEObject Type="Embed" ProgID="" ShapeID="ole_rId1" DrawAspect="Content" ObjectID="_1818347021" r:id="rId1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2pt;height:10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17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727" w:dyaOrig="187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pt;height:102.7pt" filled="f" o:ole="">
                                <v:imagedata r:id="rId4" o:title=""/>
                              </v:shape>
                              <o:OLEObject Type="Embed" ProgID="" ShapeID="ole_rId3" DrawAspect="Content" ObjectID="_1700048751" r:id="rId3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1102995</wp:posOffset>
              </wp:positionH>
              <wp:positionV relativeFrom="paragraph">
                <wp:posOffset>81915</wp:posOffset>
              </wp:positionV>
              <wp:extent cx="5368925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2.75pt;height:88.25pt;mso-wrap-distance-left:9.05pt;mso-wrap-distance-right:9.05pt;mso-wrap-distance-top:0pt;mso-wrap-distance-bottom:0pt;margin-top:6.45pt;mso-position-vertical-relative:text;margin-left:86.85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0:00Z</dcterms:created>
  <dc:creator>Usuario</dc:creator>
  <dc:description/>
  <cp:keywords/>
  <dc:language>en-US</dc:language>
  <cp:lastModifiedBy>Usuario</cp:lastModifiedBy>
  <cp:lastPrinted>2025-12-15T08:05:00Z</cp:lastPrinted>
  <dcterms:modified xsi:type="dcterms:W3CDTF">2025-12-15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CB5AE6879424E88930D714BDF9645_13</vt:lpwstr>
  </property>
  <property fmtid="{D5CDD505-2E9C-101B-9397-08002B2CF9AE}" pid="3" name="KSOProductBuildVer">
    <vt:lpwstr>1046-12.2.0.23155</vt:lpwstr>
  </property>
</Properties>
</file>